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65659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в Думу города Владивостока проекта решения Думы города Владивосток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инят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правового акта города Владивостока 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ый правовой акт города Владивостока от 07.03.2006 № 12-МПА «Положение о пенсионном обеспечении муниципальных служащих органов местного самоуправления города Владивостока, муниципального органа города Владивосто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6.10.2003 № 131-ФЗ «Об общих принципах организации местного самоуправления в Российской Федерации», Федеральным законом от 17.07.1999 № 178-ФЗ «О государственной социальной помощи», Уставом города Владивостока, распоряжением администрации города Владивостока от 12.09.2025 № 4326-рл «О возложении обязанностей на Дмитриенко С.М.», статьей 40 Регламента Думы города Владивосто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Внести в Думу города Владивостока проект решения Думы города Владивостока «О принят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правового акта города Владивосток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ый правовой акт города Владивостока от 07.03.2006 № 12-МПА «Положение о пенсионном обеспечении муниципальных служащих органов местного самоуправления города Владивостока, муниципального органа города Владивосто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агае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начить представителем главы города Владивостока при рассмотрении данного вопроса Стегний Д.В., заместителя главы администрации города Владивосто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главы города                                                                            С.М. Дмитриенко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 города Владивостока</w:t>
      </w:r>
    </w:p>
    <w:p>
      <w:pPr>
        <w:pStyle w:val="Normal"/>
        <w:autoSpaceDE w:val="false"/>
        <w:spacing w:lineRule="auto" w:line="240" w:before="0" w:after="0"/>
        <w:ind w:left="6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                №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 главой города Владивостока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ВЛАДИВОСТО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87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нят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правового акта города Владивосток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ый правовой акт города Владивостока  от 07.03.2006 № 12-МПА «Положение о пенсионном обеспечении муниципальных служащих органов местного самоуправления города Владивостока, муниципального органа города Владивосто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 от 20.03.2025 № 33-ФЗ «Об общих принципах организации местного самоуправления в единой системе публичной власти», Федеральным законом от 06.10.2003 № 131-ФЗ «Об общих принципах организации местного самоуправления в Российской Федерации», Федеральным законом от 17.07.1999 № 178-ФЗ «О государственной социальной помощи», Уставом города Владивостока Дума города Владивосток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муниципальный правовой акт города Владивосток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ый правовой акт города Владивостока от 07.03.2006 № 12-МПА «Положение о пенсионном обеспечении муниципальных служащих органов местного самоуправления города Владивостока, муниципального органа города Владивосто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указанный муниципальный правовой акт главе города Владивостока для подписания и обнарод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  <w:tab/>
        <w:tab/>
        <w:tab/>
        <w:tab/>
        <w:tab/>
        <w:t xml:space="preserve">    </w:t>
        <w:tab/>
        <w:tab/>
        <w:t xml:space="preserve">                   А.П. Брик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ПРАВОВОЙ А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ВЛАДИВОСТ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ый правовой акт города Владивосто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07.03.2006 № 12-МПА «Положение о пенсионном обеспечении муниципальных служащих органов местного самоуправления города Владивостока, муниципального органа города Владивосто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 Думой города Владивостока «____» ____________2025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ый правовой акт города Владивостока от 07.03.2006 № 12-МПА «Положение о пенсионном обеспечении муниципальных служащих органов местного самоуправления города Владивостока, муниципального органа города Владивостока» (Вестник Думы города Владивостока, 2006, № 21, стр. 18; 2011, № 55, стр. 132; 2014, № 14, стр. 14; 2016, № 46, стр. 291; 2019, № 26, стр. 388; газета «Владивосток», 2020, 14 августа, 16 октября, 11 декабря, 2023, 11 мая) следующие измене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еамбулу после слов «в соответствии с» допол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20.03.2025 № 33-ФЗ «Об общих принципах организации местного самоуправления в единой системе публичной власти»,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пункт 4 раздела 1 изложить в следующей редакци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Информация о назначении пенсии за выслугу лет в соответствии с настоящим Положением размещается в государственной информационной системе «Единая централизованная цифровая платформа в социальной сфере». Размещение и получение указанной информации в государственной информационной системе «Единая централизованная цифровая платформа в социальной сфере» осуществляются в соответствии с Федеральным законом от 17.07.1999 № 178-ФЗ «О государственной социальной помощи»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в разделе 3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слова «комиссия по установлению пенсии за выслугу лет муниципальным служащим Владивостокского городского округа» в соответствующем падеже заменить словами «комиссия по установлению ежемесячной доплаты к страховой пенсии лиц, замещавших муниципальные должности Владивостокского городского округа и осуществлявших свои полномочия на постоянной основе, и пенсии за выслугу лет муниципальным служащим Владивостокского городского округа» в соответствующем падеж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 в пункте 1 слова «, муниципальный орган» в соответствующем падеже исключ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 в форме 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слов «органа местного самоуправления» слова                          «, муниципального органа» исключи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</w:t>
        <w:tab/>
        <w:tab/>
        <w:t xml:space="preserve"> </w:t>
        <w:tab/>
        <w:tab/>
        <w:tab/>
        <w:tab/>
        <w:tab/>
        <w:t xml:space="preserve">                    К.В. Шеста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7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ладивосток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 202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23:00Z</dcterms:created>
  <dc:creator>Kravchenko</dc:creator>
  <dc:description/>
  <dc:language>en-US</dc:language>
  <cp:lastModifiedBy>Виктория Викторовна Ярошенко</cp:lastModifiedBy>
  <cp:lastPrinted>2022-10-18T12:05:00Z</cp:lastPrinted>
  <dcterms:modified xsi:type="dcterms:W3CDTF">2025-09-24T04:23:00Z</dcterms:modified>
  <cp:revision>2</cp:revision>
  <dc:subject/>
  <dc:title/>
</cp:coreProperties>
</file>